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éformations liées aux mouvements du sol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2.0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020"/>
        <w:gridCol w:w="2020"/>
        <w:gridCol w:w="2021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 et projets d'aménagement sans création de nouvelle surface habitab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 avec création de nouvelle surface habit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cas de non raccordement au réseau public, une étude définira les aménagements liés à la gestion individuelle des flux liquides (eau potable, eaux usées, eaux pluviales) de façon à ne pas entraîner de déstabilisations, même à long terme, des terrains, tant sur le site même de mise en œuvre de ces aménagements qu’à leur périphérie. Ces aménagements seront mi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 : prescription ; R : recommandation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34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éformations du sol 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40:00Z</dcterms:created>
  <dc:creator>SRoudnitska</dc:creator>
  <dc:description/>
  <cp:keywords/>
  <dc:language>en-US</dc:language>
  <cp:lastModifiedBy>SRoudnitska</cp:lastModifiedBy>
  <cp:lastPrinted>2007-03-29T14:37:00Z</cp:lastPrinted>
  <dcterms:modified xsi:type="dcterms:W3CDTF">2007-09-04T14:05:00Z</dcterms:modified>
  <cp:revision>3</cp:revision>
  <dc:subject/>
  <dc:title>Nature du phénomène : écoulements de surface à forte charge solide : avalanches, coulées boueuses issues de crues torrentielles ou de glissement de terrain	référence du plan :  - -</dc:title>
</cp:coreProperties>
</file>