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aérosols et coulées boueuse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15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0,5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 et étanch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5 kPa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 ou équipées de vitrages fixe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vitrages fixes » résistant de façon homogène à une surpression dynamique de 5 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0,3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 et étanche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2,5 kPa et à une dépression dynamique de 1 kPa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surpression dynamique de 2,5 kPa et à une dépression dynamique de 1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dépression dynamique de 1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5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2,5 kPa en surpression et de 1 kPa en dé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4 kPa, dirigée vers le haut (à prendre en compte aussi sur les balcons et autres avancées horizontales, uniquement sur les façades de classes 1 et 2 pour ces derniers éléments)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firstLine="1"/>
              <w:rPr/>
            </w:pPr>
            <w:r>
              <w:rPr/>
              <w:t>Sous-sols 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us-sols autorisés dès lors que la construction garantit l’absence d’entrée d’eau, notamment au niveau des accè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é de zones abritées :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oui</w:t>
      </w:r>
      <w:r>
        <w:rPr>
          <w:rFonts w:cs="Times New Roman" w:ascii="Times New Roman" w:hAnsi="Times New Roman"/>
          <w:sz w:val="24"/>
          <w:szCs w:val="24"/>
        </w:rPr>
        <w:t xml:space="preserve"> vis à vis des coulées boueuses (façades aveugles sur 30 cm).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A) en annexe du règlement ;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non</w:t>
      </w:r>
      <w:r>
        <w:rPr>
          <w:rFonts w:cs="Times New Roman" w:ascii="Times New Roman" w:hAnsi="Times New Roman"/>
          <w:sz w:val="24"/>
          <w:szCs w:val="24"/>
        </w:rPr>
        <w:t xml:space="preserve"> vis à vis des aérosols (surpression dynamique de référence égale à 5 kPa sur toute la hauteur)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es façades abritées des coulées boueuses restent exposées aux aérosols et doivent résister, sur toute leur hauteur, aux surpressions et dépressions définies ci-dessus aux paragraphes « sur le reste de la hauteur » ou « sur toute la hauteur »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>- Page 25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23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09-04T13:55:00Z</dcterms:modified>
  <cp:revision>4</cp:revision>
  <dc:subject/>
  <dc:title>Nature du phénomène : écoulements de surface à forte charge solide : avalanches, coulées boueuses issues de crues torrentielles ou de glissement de terrain	référence du plan :  - -</dc:title>
</cp:coreProperties>
</file>