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éformations liées aux mouvements du sol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</w:t>
      </w:r>
      <w:r>
        <w:rPr>
          <w:rFonts w:cs="Arial" w:ascii="Arial" w:hAnsi="Arial"/>
          <w:b/>
          <w:sz w:val="28"/>
        </w:rPr>
        <w:t>2.01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start="3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ien du bâti à l'existant (aménagement possible dans le volume existant, sans création de nouvelle surface habitable et sans changement de destination, à l'exception de toute modification de celle-ci entraînant une diminution de la vulnérabilité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644"/>
      </w:tblGrid>
      <w:tr>
        <w:trPr/>
        <w:tc>
          <w:tcPr>
            <w:tcW w:w="5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 et projets d'aménagement sans création de nouvelle surface habitable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ne étude (niveau G11 au moins selon la norme NF P 94-500</w:t>
            </w:r>
            <w:bookmarkStart w:id="0" w:name="_Ref162672521"/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</w:rPr>
              <w:footnoteReference w:customMarkFollows="1" w:id="2"/>
              <w:t>*</w:t>
            </w:r>
            <w:bookmarkEnd w:id="0"/>
            <w:r>
              <w:rPr>
                <w:rFonts w:cs="Times New Roman" w:ascii="Times New Roman" w:hAnsi="Times New Roman"/>
                <w:sz w:val="22"/>
              </w:rPr>
              <w:t>) pourra être réalisée de façon à déterminer si les structures existantes permettent la réalisation du projet, vis-à-vis des risques de déformation du sol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 cas de non raccordement au réseau public, une étude définira les aménagements liés à la gestion individuelle des flux liquides (eau potable, eaux usées, eaux pluviales) de façon à ne pas entraîner de déstabilisations, même à long terme, des terrains, tant sur le site même de mise en œuvre de ces aménagements qu’à leur périphérie. Ces aménagements seront mis en œuvr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f. § 1.4 en annexe du règlement pour le contenu de cette n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31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éformations du sol 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09:00Z</dcterms:created>
  <dc:creator>SRoudnitska</dc:creator>
  <dc:description/>
  <cp:keywords/>
  <dc:language>en-US</dc:language>
  <cp:lastModifiedBy>SRoudnitska</cp:lastModifiedBy>
  <cp:lastPrinted>2004-06-08T10:31:00Z</cp:lastPrinted>
  <dcterms:modified xsi:type="dcterms:W3CDTF">2008-04-22T05:51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