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érosol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12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2 kPa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1 kPa et à une dépression dynamique de 0,5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dépression dynamique de 0,5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2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1 kPa en surpression et de 0,5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1,5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é de zones abritées : non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- Page 22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24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51:00Z</dcterms:modified>
  <cp:revision>5</cp:revision>
  <dc:subject/>
  <dc:title>Nature du phénomène : écoulements de surface à forte charge solide : avalanches, coulées boueuses issues de crues torrentielles ou de glissement de terrain	référence du plan :  - -</dc:title>
</cp:coreProperties>
</file>