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éformations liées aux mouvements du sol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2.05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ut nouveau bâtiment devra être fondé à partir du pied de talus, c’est à dire en partie basse de la zone 2.05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020"/>
        <w:gridCol w:w="2020"/>
        <w:gridCol w:w="2021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 et projets d'aménagement sans création de nouvelle surface habitab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 avec création de nouvelle surface habit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1 au moins selon la norme NF P 94-500</w:t>
            </w:r>
            <w:bookmarkStart w:id="0" w:name="_Ref162672521"/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</w:rPr>
              <w:footnoteReference w:customMarkFollows="1" w:id="2"/>
              <w:t>*</w:t>
            </w:r>
            <w:bookmarkEnd w:id="0"/>
            <w:r>
              <w:rPr>
                <w:rFonts w:cs="Times New Roman" w:ascii="Times New Roman" w:hAnsi="Times New Roman"/>
                <w:sz w:val="22"/>
              </w:rPr>
              <w:t>, mais sans investigation géotechnique) sera réalisée de façon à déterminer si les structures existantes permettent la réalisation du projet, ou à définir les mesures à mettre en œuvre pour assurer la stabilité des structures projetées, vis-à-vis des risques de déformation du so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ns obje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2 au moins selon la norme NF P 94-500</w:t>
            </w:r>
            <w:r>
              <w:rPr>
                <w:rFonts w:cs="Times New Roman" w:ascii="Times New Roman" w:hAnsi="Times New Roman"/>
                <w:sz w:val="22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</w:rPr>
              <w:instrText xml:space="preserve"> REF _RefF0 \h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</w:rPr>
              <w:t>Error: Reference source not found</w:t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>) sera réalisée, définissant les mesures constructives à mettre en œuvre pour assurer la stabilité des structures du projet vis-à-vis des risques de déformation du sol. Ces mesures seront mise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ne réaliser que si l'étude de niveau G11 prescrite ci-dessus conclut à cette nécessité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ne réaliser que si l'étude de niveau G11 prescrite ci-dessus conclut à cette nécessité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cas de non raccordement au réseau public, une étude définira les aménagements liés à la gestion individuelle des flux liquides (eau potable, eaux usées, eaux pluviales) de façon à ne pas entraîner de déstabilisations, même à long terme, des terrains, tant sur le site même de mise en œuvre de ces aménagements qu’à leur périphérie. Ces aménagements seront mi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 : prescription ; R : recommandation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f. § 1.4 en annexe du règlement pour le contenu de cette n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- Page 35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éformations du sol 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3:50:00Z</dcterms:created>
  <dc:creator>SRoudnitska</dc:creator>
  <dc:description/>
  <cp:keywords/>
  <dc:language>en-US</dc:language>
  <cp:lastModifiedBy>SRoudnitska</cp:lastModifiedBy>
  <cp:lastPrinted>2007-12-20T10:48:00Z</cp:lastPrinted>
  <dcterms:modified xsi:type="dcterms:W3CDTF">2008-08-27T14:02:00Z</dcterms:modified>
  <cp:revision>7</cp:revision>
  <dc:subject/>
  <dc:title>Nature du phénomène : écoulements de surface à forte charge solide : avalanches, coulées boueuses issues de crues torrentielles ou de glissement de terrain	référence du plan :  - -</dc:title>
</cp:coreProperties>
</file>