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6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276"/>
        <w:gridCol w:w="1701"/>
        <w:gridCol w:w="1702"/>
        <w:gridCol w:w="1295"/>
      </w:tblGrid>
      <w:tr>
        <w:trPr/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futur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résistant de façon homogène à une surpression dynamique de 20 kPa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vrants autorisés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’ensemble "façade-ouvrants en position fermée" résistant de façon homogène à une surpression dynamique de 10 kPa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4 premiers mètres :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principale de 20 kPa en surpression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latérale de 10 kPa en surpression 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omposante dynamique verticale de 8 kPa, dirigée vers le haut (à prendre en compte aussi sur les balcons et autres avancées horizontales, uniquement sur les façades de classes 1 et 2 pour ces derniers éléments)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10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567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6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22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11-18T16:10:00Z</dcterms:modified>
  <cp:revision>6</cp:revision>
  <dc:subject/>
  <dc:title>Nature du phénomène : écoulements de surface à forte charge solide : avalanches, coulées boueuses issues de crues torrentielles ou de glissement de terrain	référence du plan :  - -</dc:title>
</cp:coreProperties>
</file>