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érosols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09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ou équipées de vitrages fix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et vitrages résistant de façon homogène à une surpression dynamique de 1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5 kPa et à une dépression dynamique de 2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'ensemble "façade – ouvrants en position fermée" résistant de façon homogène à une dépression dynamique de 2 kP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toute la hauteur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1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5 kPa en surpression et de 2 kPa en dépression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8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é de zones abritées : non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- 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9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36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8-08-27T13:54:00Z</dcterms:modified>
  <cp:revision>7</cp:revision>
  <dc:subject/>
  <dc:title>Nature du phénomène : écoulements de surface à forte charge solide : avalanches, coulées boueuses issues de crues torrentielles ou de glissement de terrain	référence du plan :  - -</dc:title>
</cp:coreProperties>
</file>